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DOSTAWY NR 13/2012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.. 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2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</w:rPr>
        <w:br/>
        <w:t xml:space="preserve">      </w:t>
      </w:r>
      <w:r>
        <w:rPr>
          <w:rFonts w:cs="Arial" w:ascii="Arial" w:hAnsi="Arial"/>
          <w:i w:val="false"/>
          <w:iCs w:val="false"/>
          <w:sz w:val="24"/>
        </w:rPr>
        <w:t xml:space="preserve">Zwanym dalej Dostawcą reprezentowanym przez: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1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Dost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1. Zamawiający zleca, a Dostawca przyjmuje do wykonania zadanie pod nazwą              </w:t>
      </w:r>
      <w:r>
        <w:rPr>
          <w:rFonts w:cs="Arial" w:ascii="Arial" w:hAnsi="Arial"/>
          <w:b/>
        </w:rPr>
        <w:t>Dostawa samochodu ciężarowego typu hakowiec o udźwigu haka 20 ton -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zczegółowy zakres dostawy zawiera oferta Dost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Termin realizacji zamówienia:  -  7 dni od daty podpisania umowy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Dostawca zobowiązuje się dostarczy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z ofertą  </w:t>
      </w:r>
      <w:r>
        <w:rPr>
          <w:b/>
          <w:i w:val="false"/>
        </w:rPr>
        <w:t xml:space="preserve">………….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</w:t>
      </w:r>
      <w:r>
        <w:rPr/>
        <w:t>)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trony postanowiły, że Dostawca wystawi fakturę po dostarczeniu i przyjęciu jakościowym dostawy  przez Zamawiającego. Termin płatności faktury - 14 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Dostawca udziela gwarancji na wykonana dostawę na okres 6 miesięcy począwszy od daty przyjęcia dostawy przez Zamawiającego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 xml:space="preserve">1.Przedmiot zamówienia zostanie dostarczony do siedziby Zamawiającego transportem Dostawcy, na jego   </w:t>
      </w:r>
      <w:r>
        <w:rPr>
          <w:rFonts w:cs="Arial" w:ascii="Arial" w:hAnsi="Arial"/>
          <w:spacing w:val="-2"/>
        </w:rPr>
        <w:t xml:space="preserve">koszt i ryzyko . Dostawca ma obowiązek powiadomić Zamawiającego pisemnie lub </w:t>
      </w:r>
      <w:r>
        <w:rPr>
          <w:rFonts w:cs="Arial" w:ascii="Arial" w:hAnsi="Arial"/>
          <w:spacing w:val="-1"/>
        </w:rPr>
        <w:t>telefonicznie o dostawie przedmiotu zamówienia</w:t>
        <w:br/>
        <w:t xml:space="preserve"> z jednodniowym wyprzedzeniem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Dostawcę terminu dostarczenia przedmiotu zamówienia określonego w § 3 niniejszej umowy Dost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nie dostarczonego przedmiotu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Dostawca, Dostawca zapłaci Zamawiającemu karę umowną </w:t>
        <w:br/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4.W przypadku odstąpienia przez Dostawcę od realizacji niniejszej umowy, Dost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Dost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Dostawca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Dostawcę ze </w:t>
      </w:r>
      <w:r>
        <w:rPr>
          <w:rFonts w:cs="Arial" w:ascii="Arial" w:hAnsi="Arial"/>
          <w:spacing w:val="-1"/>
        </w:rPr>
        <w:t xml:space="preserve">zobowiązań wynikających z umowy, a w szczególności, gdy Dostawca opóźnia się z dostawą przedmiotu zamówienia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Dostawca:</w:t>
        <w:tab/>
        <w:tab/>
        <w:tab/>
        <w:tab/>
        <w:tab/>
        <w:tab/>
        <w:tab/>
        <w:t>Zamawiający: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38:00Z</dcterms:created>
  <dc:creator>PGKiM Sandomierz</dc:creator>
  <dc:description/>
  <cp:keywords/>
  <dc:language>en-US</dc:language>
  <cp:lastModifiedBy>Ślusarz</cp:lastModifiedBy>
  <cp:lastPrinted>2012-08-29T10:18:00Z</cp:lastPrinted>
  <dcterms:modified xsi:type="dcterms:W3CDTF">2012-09-27T11:47:00Z</dcterms:modified>
  <cp:revision>201</cp:revision>
  <dc:subject/>
  <dc:title>Zał Nr3 SIWZ </dc:title>
</cp:coreProperties>
</file>